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29767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03487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