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2550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48788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33248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65688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