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existentially quantified variables that are equated t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UNWIND_CONV}, applied to a formula with one or mor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, eliminates any existential quantifiers where the bod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 equating its variable to some other term (with that variable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CONV tm} fails if {tm} is not reducible according to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WIND_CONV `?a b c d. b = 7 /\ 2 = d /\ a + b + c + d = 9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?a b c d. b = 7 /\ 2 = d /\ a + b + c + d = 97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a c. a + 7 + c + 2 = 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WIND_CONV `?w x y z. w = z /\ x = 1 /\ x + y = z /\ y = 4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?w x y z. w = z /\ x = 1 /\ x + y = z /\ y = 42)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WIND_CONV `x =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CHANGED_CO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UNWI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