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only once with {basic_rewrites} and the suppl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equational rewrites is generated from the theorem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and the set of basic tautologies, and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goal at all subterms at which a match is found in on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erm part of the goal. The result is return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the rewrite theorems to it.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heorems are applied is an implementation matter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depend on any ordering. More details about rewri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nder {GEN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TAC} does not fail and does not diverge. I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tactic if any of the applied rewrites introduc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to the theorem eventually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l = map (num_CONV o mk_small_numeral) (1--3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l : thm list = [|- 1 = SUC 0; |- 2 = SUC 1; |- 3 = SUC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0 &lt;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 &lt; 3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actic {ONCE_REWRITE_TAC thl} performs a singl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ONCE_REWRITE_TAC thl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 &lt; SUC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contrast to {REWRITE_TAC thl} which would rewrit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into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 thl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 &lt; SUC (SUC (SUC 0)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TAC} can be used iteratively to rewrite whe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ould diverge.  It can also be used to save inferenc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ONCE_ASM_REWRITE_TAC, PUR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TAC, PURE_REWRITE_TAC, REWRITE_TAC, SUBST_ALL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1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