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u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u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que existenc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has the form {?!x. p[x]} (there exists a unique [x} such that {p[x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dest_uexists t} returns the pair {x,p[x]};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`unique existence'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dest_forall, is_u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