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EQ_IMP_SUB_EQ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. (a = b + c) ==&gt; (a - b 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