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L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= x /\ y &lt;= z ==&gt; (x * y) &lt;= (x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