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L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L_eval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string to the M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, {ML_eval} will pass it to the ML interpreter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luating other pending phrases, will interpret it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tself never fails, but of course the subsequent interpretation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L_eval(`let greeting = \`Hi there!\` in tty_write greeting;;</w:t>
      </w:r>
    </w:p>
    <w:p>
      <w:pPr>
        <w:pStyle w:val="PreformattedText"/>
        <w:bidi w:val="0"/>
        <w:spacing w:before="0" w:after="0"/>
        <w:jc w:val="left"/>
        <w:rPr/>
      </w:pPr>
      <w:r>
        <w:rPr/>
        <w:t>#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_input, let_after, let_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