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EQ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both sides of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variable {x} and a theorem whose conclu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, {A |- t1 = t2},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EQ} returns the theorem {A |- (?x. t1) = (?x. t2)}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{x} is not free in any of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EXISTS_EQ "x"   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x.t1) = (?x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 with both sides having type {boo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erm is not a variable, or if the variable to be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s free in any of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, EXISTS_IMP, FORALL_EQ, MK_EXISTS, SELECT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