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ASTN_M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= (LENGTH l) ==&gt; (!f. LASTN n(MAP f l) = MAP f(LASTN n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