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A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,y = (@p. REP_prod p = MK_PAI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