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LENGTH_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1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2 l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GTH l2 = LENGTH l2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PPEND l1 l2 = APPEND l1' l2') = (l1 = l1') /\ (l2 = l2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