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ELIM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!t t1 t2. (t1 \/ t2) ==&gt; (t1 ==&gt; t) ==&gt; (t2 ==&gt; t) ==&gt;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