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UNZIP[] = [],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CONS x 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(FST x)(FST(UNZIP l)),CONS(SND x)(SND(UNZIP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