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ate : (goalstack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roof state of the subgoal package to the o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state} is part of the subgoal package.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state to one previously saved (using {get_state}).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ll include all unproven subgoals or, if the original goa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before the state was saved, the corresponding theorem. The ol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placed on the backup list. For a description of the subgo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dditional backup. Pausing in the proof of a goal to allow  lemm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ed. {set_state} is used in conjunction with {get_s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may be  bound to an ML variable ({main_proof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using {get_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main_proof = get_stat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proof = - 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goals may now be set and proved. The proof state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using {set_state} and the original proof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state main_proo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