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rint_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rint_bool : (bool -&gt; voi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value of a boolean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mple example, assign the value {true} to a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let B = true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= true :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f we now want find the value of B w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print_bool B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nd the system responds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() :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