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gin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gin_proof : string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cord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 proof file may contain one or more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begin_proof} starts the proof recorder. All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system will be recorded unti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proof} is called. It stores the proof into the curr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argument to {begin_proof} is the name of the proo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begin_proof} and {end_proof} pair provides a sim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recording forward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ctical proofs, use the functions {TAC_PROOF}, {PRO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} and {prove_thm}. They will save the proof in the curren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 proof starts by {begin_proof} has not been terminated by {end_pr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 to recor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proof_file `myproo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536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gin_proof`proof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_proof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