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1869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4786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5063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