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07230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16011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55546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