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26003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1826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38999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33393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