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22771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79245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78692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5019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