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91565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81613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98533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