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140067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9703855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2691095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2794084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