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6403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4938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12300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72251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