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022079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54665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0675825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