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35755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55344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2040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042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