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3081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5560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0854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48938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