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38503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33662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88403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88345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