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59879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6944549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