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0433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65668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90189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4709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