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835375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573336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5801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23492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