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11019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1660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58429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