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77381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12654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32775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78154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