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8409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6781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97155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0303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