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61666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98524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25430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15424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