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64634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31747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