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1829438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830557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383657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3051059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