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9446243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5605273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1011973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18447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