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56050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50994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954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982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