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6915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7284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2959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1556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