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53278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85510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