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4624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571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45599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65528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