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06156216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8499143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8611528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