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26032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61381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44394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