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35104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44504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91392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