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03390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31507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8893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96867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69013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83247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8527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0258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18177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15283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3349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08550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73842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70731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47002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77886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67616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30530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9446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82889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42131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03172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27650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12531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8092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75942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2894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85525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72079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7627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75850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28331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61149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54981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56087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62096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28891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00304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21944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