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42638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680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0963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54534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2054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78435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8243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7483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1682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2137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17335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31577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4679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0748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70034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3646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9131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435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70600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39261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07329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72885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243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9614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3454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50267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64262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79826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3112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756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38216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49233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13825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47322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33518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40577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11514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6882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49790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