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66607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89767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885782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434426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