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53708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07303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03385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1982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